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 к соглашению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сотрудничестве по вопросам устойчивого развития территорий комплексного освоения в целях жилищного строительства в 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Ленинградской област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социальной и транспортной инфраструктуры, объектов для обеспечения безопасности </w:t>
      </w:r>
    </w:p>
    <w:p>
      <w:pPr>
        <w:pStyle w:val="Normal"/>
        <w:jc w:val="center"/>
        <w:rPr/>
      </w:pPr>
      <w:r>
        <w:rPr>
          <w:b/>
        </w:rPr>
        <w:t xml:space="preserve">в рамках комплексного освоения территорий в целях жилищного строительства в Ленинградской области </w:t>
      </w:r>
    </w:p>
    <w:p>
      <w:pPr>
        <w:pStyle w:val="Normal"/>
        <w:ind w:firstLine="709"/>
        <w:jc w:val="center"/>
        <w:rPr>
          <w:i/>
          <w:i/>
        </w:rPr>
      </w:pPr>
      <w:r>
        <w:rPr/>
        <w:t>(</w:t>
      </w:r>
      <w:r>
        <w:rPr>
          <w:i/>
        </w:rPr>
        <w:t xml:space="preserve">Для типа 3 населенных пунктов, находящихся на территории поселений зоны «Б», определенных в Региональных нормативах градостроительного проектирования Ленинградской области (Приложения 3 и 5), а также для  поселений и городского округа, </w:t>
      </w:r>
    </w:p>
    <w:p>
      <w:pPr>
        <w:pStyle w:val="Normal"/>
        <w:ind w:firstLine="709"/>
        <w:jc w:val="center"/>
        <w:rPr/>
      </w:pPr>
      <w:r>
        <w:rPr>
          <w:i/>
        </w:rPr>
        <w:t>не относящихся к поселениям зон «А» и «Б»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u w:val="single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адрес (местоположение), наименование проекта комплексного освое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6"/>
        <w:gridCol w:w="1494"/>
        <w:gridCol w:w="1399"/>
        <w:gridCol w:w="1260"/>
        <w:gridCol w:w="1661"/>
        <w:gridCol w:w="1751"/>
        <w:gridCol w:w="1781"/>
        <w:gridCol w:w="1688"/>
        <w:gridCol w:w="2048"/>
      </w:tblGrid>
      <w:tr>
        <w:trPr>
          <w:trHeight w:val="2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адрес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объекта (количество мест, площадь и т.п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селения (тыс. чел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оказатели мощности объекта на 1000 человек населения в соответствии с РНГП Л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количество мест (площади и т.п.), подлежащее софинансиров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софинансирования строительства объекта в %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стоимости – в тыс. рубле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строительства или сроки перечисления денежных средств при софинансировании строитель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осуществляющей строительство (софинансирование строительства)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, строительство (приобретение) которых осуществляется за счет консолидированного бюджета Ленинградской области 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а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(строительство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льдшерско-акушерский пунк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, строительство которых осуществляется в рамках софинансирования из консолидированного бюджета Ленинградской области (или приобретение которых в муниципальную или государственную собственность осуществляется с учет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финансирования застройщиков (консорциума застройщиков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объек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 строительство или софинансирование которых осуществляется за счет застройщиков (консорциума застройщиков)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ы врачей общей практ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е деп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оли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ранспортной инфраструк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3:00Z</dcterms:created>
  <dc:creator>Ирина</dc:creator>
  <dc:description/>
  <cp:keywords/>
  <dc:language>en-US</dc:language>
  <cp:lastModifiedBy>Ирина Борисовна Максимова</cp:lastModifiedBy>
  <cp:lastPrinted>2016-05-16T17:39:00Z</cp:lastPrinted>
  <dcterms:modified xsi:type="dcterms:W3CDTF">2024-08-05T11:22:00Z</dcterms:modified>
  <cp:revision>4</cp:revision>
  <dc:subject/>
  <dc:title>Приложение 2 к соглашению</dc:title>
</cp:coreProperties>
</file>