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кументов и материал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застройщиками совместно с проектом соглашения о сотрудничестве по вопросам устойчивого развития территорий комплексного освоения в целях жилищного строительства в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писания Правительством Ленингра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лан жилого комплекса с указанием жилья, объектов социального назначения (образования и здравоохранения), объектов безопасности (полиции и пожарного депо), а также основных технико-экономических показателей (площадь участка, общая площадь жилья, жилищная обеспеченность на 1 чел., расчетное количество население), очередность освоения территор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лан с указанием границ жилого комплекса и планируемых Инвестором к строительству дорог, соединяющих жилой комплекс с существующими и планируемыми дорогами федерального, регионального или местного значения, с указанием дорог, которые строит Инвестор за свой сче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Нормативный правовой акт об утверждении проекта планировки территории и материалы проекта планировки территории </w:t>
      </w:r>
      <w:r>
        <w:rPr>
          <w:i/>
          <w:sz w:val="28"/>
          <w:szCs w:val="28"/>
        </w:rPr>
        <w:t>(при наличии утверждения ППТ, в случае отсутствия на момент заключения соглашения, ППТ предоставляется в течение 10 рабочих дней после утверждения ППТ))</w:t>
      </w:r>
      <w:r>
        <w:rPr>
          <w:sz w:val="28"/>
          <w:szCs w:val="28"/>
        </w:rPr>
        <w:t>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новной чертеж на бумажном носителе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графические и текстовые материалы утверждаемой части ППТ в электронном виде на диск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пии свидетельств о постановке на учет в налоговых органах на территории Ленинградской обла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Копии правоустанавливающих документов на земельные участ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 Документы, подтверждающие в соответствии с п.1.1 Соглашения о сотрудничестве, участие в освоении участка комплексного жилищного строительства и отнесение к лицам, учитываемым при суммировании налоговых отчислений в консолидированный бюджет Ленинградской области </w:t>
      </w:r>
      <w:r>
        <w:rPr>
          <w:i/>
          <w:sz w:val="28"/>
          <w:szCs w:val="28"/>
        </w:rPr>
        <w:t>(учредительные документы, договоры строительного подряда и т.д.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 Копии разрешений на строительство объектов капитального строительства, разрешений на ввод объектов капитального строительства в эксплуатацию (</w:t>
      </w:r>
      <w:r>
        <w:rPr>
          <w:i/>
          <w:sz w:val="28"/>
          <w:szCs w:val="28"/>
        </w:rPr>
        <w:t>при наличии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веренные реестры платежных поручений, подтверждающие уплату налогов в консолидированный бюджет Ленинградской области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Копию договора о консорциуме (который объединяет совместные действия юридических лиц для заключения и реализации Соглашения о сотрудничестве по вопросам устойчивого развития территорий комплексного освоения в целях жилищного строительства в Ленинградской области и в котором общее руководство деятельностью консорциума и представление интересов членов консорциума поручено одному юридическому лицу – ведущему партнеру консорциума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пию Договора о комплексном развитии (освоении) территории в целях жилищного строительства или договора о развитии застроенной территории (иного договора в случае комплексного освоения территории), или Соглашения о сотрудничестве при завершении строительства многоквартирного дома или Соглашения о взаимодействии при восстановлении прав граждан - участников долевого строительства, иные Соглашения с органами государственной (муниципальной) власти по строительству (приобретению) объектов социального назначения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казанные документы сформировать в папку – регистратор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3:00Z</dcterms:created>
  <dc:creator>Ирина</dc:creator>
  <dc:description/>
  <cp:keywords/>
  <dc:language>en-US</dc:language>
  <cp:lastModifiedBy>Ирина Борисовна Максимова</cp:lastModifiedBy>
  <cp:lastPrinted>2013-07-04T18:03:00Z</cp:lastPrinted>
  <dcterms:modified xsi:type="dcterms:W3CDTF">2024-08-05T11:25:00Z</dcterms:modified>
  <cp:revision>5</cp:revision>
  <dc:subject/>
  <dc:title>Список документов и материалов,</dc:title>
</cp:coreProperties>
</file>