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трудничестве по вопросам устойчивого развития территорий комплексного освоения в целях жилищного строительства в Ленинградской област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г. Санкт-Петербург                                                                   «___» ________ 20__ года.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ительство Ленинградской области в лице заместителя Председателя Правительства Ленинградской области по строительству </w:t>
      </w:r>
      <w:r>
        <w:rPr>
          <w:sz w:val="28"/>
        </w:rPr>
        <w:t xml:space="preserve">и жилищно-коммунальному хозяйству </w:t>
      </w:r>
      <w:r>
        <w:rPr>
          <w:sz w:val="28"/>
          <w:szCs w:val="28"/>
        </w:rPr>
        <w:t xml:space="preserve">Барановского Евгения Петровича, действующего на основании распоряжения Губернатора Ленинградской области № 983-рг от </w:t>
        <w:br/>
        <w:t xml:space="preserve">07 октября 2021 года и распоряжения Правительства Ленинградской области </w:t>
        <w:br/>
        <w:t xml:space="preserve">№576-р от 26 декабря 2015 года, именуемое в дальнейшем «Правительство Ленинградской области», с одной сторон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___________________________ Ленинградской области в лице __________________________________, действующего на основании ____________________________________, именуемая в дальнейшем «Администрация муниципального района», со второй стороны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_____________________ Ленинградской области в лице ___________________________________, действующего на основании Устава муниципального образования, именуемая в дальнейшем «Администрация поселения», с третьей сторон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________________________ в лице генерального директора __________________________, действующего на основании Устава Общества, именуемое в дальнейшем «Инвестор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именуемые в дальнейшем «Стороны», заключили настоящее соглашение (далее - Соглашение) о нижеследующ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Термины и сокращ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целей настоящего Соглашения Инвестором признается </w:t>
      </w:r>
    </w:p>
    <w:p>
      <w:pPr>
        <w:pStyle w:val="Normal"/>
        <w:widowControl/>
        <w:numPr>
          <w:ilvl w:val="2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ое или юридическое лицо, соответствующее в совокупности следующим критерия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а) владение на праве собственности или аренды (субаренды) земельным участком, расположенным в границах Ленинградской област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ализация в качестве застройщика проекта комплексного освоения территории на земельном участке, указанном в подпункте «а» настоящего пункт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1.2. группа лиц (консорциум), соответствующая в совокупности следующим критерия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а) в состав консорциума входит лицо, уполномоченное </w:t>
        <w:br/>
        <w:t xml:space="preserve">на представление интересов консорциума, в том числе осуществление юридических действий от имени всех участников консорциума по заключению </w:t>
        <w:br/>
        <w:t>и исполнению Соглашения (ведущий партнер)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б) владение одним или несколькими участниками консорциума на праве собственности или аренды (субаренды) земельным участком (земельными участками), расположенными в границах проекта планировки территории;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в) все участники консорциума участвуют в реализации проекта комплексного освоения в рамках проекта планировки территории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1.3. Для целей настоящего Соглашения не может быть признан инвестором участник долевого строительства или член жилищного – строительного кооператив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Перечень лиц, соответствующих условиям пункта 1.1. настоящего Соглашения определяется приложением 3 к Соглашению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 социального назначения – объекты образования, здравоохранения и культуры, спортивные объекты.</w:t>
      </w:r>
      <w:r>
        <w:rPr/>
        <w:t xml:space="preserve"> 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1.3. Объекты транспортной инфраструктуры - сооружения и коммуника</w:t>
      </w:r>
      <w:r>
        <w:rPr>
          <w:spacing w:val="-2"/>
          <w:sz w:val="28"/>
          <w:szCs w:val="28"/>
        </w:rPr>
        <w:t xml:space="preserve">ции автомобильного транспорта (улицы и дороги, мосты, путепроводы и тоннели, шумозащитные экраны, </w:t>
      </w:r>
      <w:r>
        <w:rPr>
          <w:bCs/>
          <w:sz w:val="28"/>
          <w:szCs w:val="28"/>
        </w:rPr>
        <w:t>автостоянки открытого и закрытого типа</w:t>
      </w:r>
      <w:r>
        <w:rPr>
          <w:spacing w:val="-2"/>
          <w:sz w:val="28"/>
          <w:szCs w:val="28"/>
        </w:rPr>
        <w:t>, места остановки и стоянки общественного транспорта и т.п.), велодорожки, пешеходные коммуникации (в том числе подземные и надземные пешеходные переходы)</w:t>
      </w:r>
      <w:r>
        <w:rPr>
          <w:sz w:val="28"/>
          <w:szCs w:val="28"/>
        </w:rPr>
        <w:t>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4. Объекты безопасности – объекты для обеспечения пожарной безопасности (пожарные депо, включая пожарную технику), пункты полиции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5. Реализация проекта комплексного освоения территории в целях жилищного строительства – освоение территории путем подготовки документации по планировке территории (проекта планировки и межевания территории), выполнения в соответствии с документацией по планировке территории работ по обустройству территории посредством строительства объектов социального назначения, инженерной и транспортной инфраструктуры, объектов для обеспечения безопасности (в том числе участие в софинансировании строительства объектов - на основании отдельных договоров), осуществления жилищного и иного строительства, в соответствии с градостроительным регламентом и видами разрешенного использования.</w:t>
      </w:r>
    </w:p>
    <w:p>
      <w:pPr>
        <w:pStyle w:val="Normal"/>
        <w:widowControl/>
        <w:autoSpaceDE w:val="true"/>
        <w:ind w:firstLine="800"/>
        <w:jc w:val="both"/>
        <w:rPr/>
      </w:pPr>
      <w:r>
        <w:rPr>
          <w:sz w:val="28"/>
          <w:szCs w:val="28"/>
        </w:rPr>
        <w:t xml:space="preserve">1.6. Налоговые отчисления – установленные законодательством о налогах </w:t>
        <w:br/>
        <w:t>и сборах обязательные, индивидуально безвозмездные платежи от деятельности строительных организаций – налог на прибыль организаций (в части, составляющей налоговый доход бюджета Ленинградской области в соответствии с бюджетным законодательством), налог на доходы физических лиц, налог на имущество организаций, земельный налог (на земельный участок, осваиваемый в рамках реализации проекта комплексного освоения территории в целях жилищного строительства) – отчисляемые в консолидированный бюджет Ленинградской области лицами, основной деятельностью которых является строительная деятельность, осуществляемая в качестве застройщика, генерального подрядчика, подрядчика:</w:t>
      </w:r>
    </w:p>
    <w:p>
      <w:pPr>
        <w:pStyle w:val="Normal"/>
        <w:widowControl/>
        <w:autoSpaceDE w:val="tru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инвестором (участниками консорциума в случае если инвестором является консорциум);</w:t>
      </w:r>
    </w:p>
    <w:p>
      <w:pPr>
        <w:pStyle w:val="Normal"/>
        <w:widowControl/>
        <w:autoSpaceDE w:val="tru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обособленными подразделениями и (или) аффилированными лицами инвестора (участников консорциума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6.1. Перечень лиц, соответствующих условиям пункта 1.1. настоящего Соглашения, налоговые отчисления которых учитываются в рамках реализации Соглашения, определяется приложением 3 к Согла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6.2. Для целей Соглашения учитываются налоги, указанные в пункте 1.6. настоящего Соглашения, в том числе налог на доходы физических лиц, уплаченный в консолидированный бюджет Ленинградской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 лицом (инвестором, его аффилированным лицом) в качестве налогоплательщик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лицом (инвестором, его аффилированным лицом) в качестве налогового агента в соответствии со статьей 226 Налогового кодекса Российской Федераци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1.7. Порядок предоставления и распределения субсидии – установленный Правительством Ленинградской области порядок предоставления и распределения субсидии из областного бюджета Ленинградской области бюджетам муниципальных образований Ленинградской области на приобретение в муниципальную собственность в рамках государственной программы Ленинградской области «Современное образование Ленинградской области» объектов социального назначения (объектов образования), построенных на территориях комплексного освоения в целях жилищного строительства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Другие термины используются в значениях, определенных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мет 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стоящее Соглашение определяет порядок взаимодействия Правительства Ленинградской области, Администрации муниципального района, Администрации поселения и Инвестора, реализующего проект комплексного освоения территории в целях жилищного строительства по адресу: _____________________________________________________, основные параметры которого указаны в приложении 1 к Соглашению (далее – Проект), по вопрос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я устойчивого развития территорий комплексного освоения в целях жилищного строительства на территории Ленинград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а жилья, объектов социального назначения и транспортной инфраструктуры, а также объектов для обеспечения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я сбалансированного учета экологических, экономических, социальных и иных факторов при осуществлении градостроительной деятельности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Настоящее Соглашение не направлено на ограничение взаимодействия Правительства Ленинградской области, Администрации муниципального района и Администрации поселения с другими юридическими (физическими) лицами или их объединениями и не преследует цели ограничения конкуренции на территории Ленинградской области. 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2.3. Для целей Соглашения учитываются налоговые отчисления, произведенные с даты вступления настоящего Соглашения в силу (даты регистрации Соглаш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ри определении объема налоговых отчислений для целей Соглашения, в том числе при отборе объектов для приобретения, не учитываются налоговые отчисления, учтенные ранее в рамках исполнения настоящего Соглашения, а также иных соглашений по реализации проектов планировки территорий комплексного освоения в целях жилищного строительства в Ленинградской области или иных соглашений о сотрудничестве по вопросам устойчивого развития территорий комплексного освоения в целях жилищного строительства в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Стороны определяют комитет по строительству Ленинградской области координатором реализации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заимодействие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рядке, установленном действующим законодательством Российской Федерации и Ленинградской области, Стороны намерены развивать сотрудничество посредством выполнения следующих услов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Инвестор со своей стор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существляет реализацию Проекта (в том числе последовательно получает разрешения на строительство объектов и осуществляет ввод объектов в эксплуатацию) в соответствии с проектом планировки территории и графиком реализации Проекта (приложения 2 и 4 к Соглашению). При этом осуществляет строительство первых объектов социального назначения (детского сада и школы) преимущественно в первой и второй очередях строительства жилых домов (отдельных групп жилых домов), не допускает ввод в эксплуатацию объектов социального назначения и объектов безопасности позже даты ввода в эксплуатацию последнего жилого дома. Не начинает строительство следующей очереди (этапов) жилых домов, в случае задержки начала строительства и ввода в эксплуатацию объектов социального назначения (объектов образования), указанных в графике реализации Проекта (приложение 2 к Соглаш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2. В соответствии с нормами законодательства о градостроительной деятельности, устанавливающими уровень обеспеченности территории комплексного освоения объектами социального назначения и транспортной инфраструктуры, а также объектами для обеспечения безопасности, графиком реализации Проекта (приложение 2 к Соглашению), и с учетом условий, предусмотренных разделом 4 настоящего Соглашения, осуществляет строительство указанных объектов либо осуществляет их софинансирование по отдельному договору, определяющему объем участия в строительстве (перечисление денежных средств органу местного самоуправления либо организации, которая уполномочена органом местного самоуправления или органом исполнительной государственной власти Ленинградской области осуществлять строительство таких объектов) пропорционально количеству мест (общей площади и т.п.), рассчитанному в соответствии с нормативами минимальной обеспеченности населения объектами социального назначения, или пропорционально объемам участия в строительстве объектов транспортной инфраструктуры, объектов для обеспечения безопасности, в случае, если их строительство осуществляется несколькими застройщик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заключение договора о софинансировании строительства (если предполагается участие в строительстве на условиях финансирования) или договора о совместном участии в строительстве (если предусмотрено непосредственное участие в строительстве объектов вместе с иными инвесторами, застройщиками) объектов социального назначения, транспортной инфраструктуры, объектов для обеспечения безопасности (в том числе приобретение для действующих пожарных депо пожарных автомобилей, обеспечивающих тушение пожара на высоте более 10 этаж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воевременное формирование земельного участка в соответствии с проектом планировки и проектом межевания территории при совместном строительстве объекта застройщиками по отдельному договору (в том числе на условиях софинансирования со стороны других застройщиков) в целях обеспечения получения разрешения на строительство и на ввод в эксплуатацию объекта в сроки, установленные графиком реализации Проекта (приложение 2 к Соглаш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своевременное формирование земельного участка в соответствии с проектом планировки и проектом межевания территории и безвозмездную его передачу в государственную или муниципальную собственность, в случае строительства объекта органом местного самоуправления либо организацией, которая уполномочена органом местного самоуправления или органом исполнительной государственной власти Ленинградской области осуществлять строительство такого объекта, в целях обеспечения получения разрешения на строительство и на ввод в эксплуатацию объекта в сроки, установленные графиком реализации Проекта (приложение 2 к Соглаш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еречисление средств в рамках софинансирования строительства объектов социального назначения и транспортной инфраструктуры, объектов для обеспечения безопасности в срок, установленный в приложении 4 к Соглашению (в порядке, предусмотренном отдельным договором), но не позднее направления застройщиком заявления о выдаче разрешения на ввод в эксплуатацию последнего объекта жилищного строительства, предусмотренного к вводу в эксплуатацию одновременно с вводом в эксплуатацию объекта социального назначения или транспортной инфраструктуры или объекта для обеспечения безопасности в соответствии с графиком реализации Проекта (приложение 2 к Соглаш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объекта социального назначения может осуществляться только в случае, если размещение такого объекта на территории застройщика проектом планировки территории не предусмотрено, однако для обеспечения населения необходимыми объектами социального назначения требуется определенное количество мест (общая площадь и т.п.) в объекте социального назначения, или если необходимо строительство общего для нескольких застройщиков объекта(ов) транспортной инфраструктуры, объекта для обеспечения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обходимости размещения объекта социального назначения или транспортной инфраструктуры или объекта для обеспечения безопасности на территории земельного участка, принадлежащего лицу, которое не является участником настоящего Соглашения, софинансирование осуществляется в адрес правообладателя земельного участка или по указанию правообладателя земельного участка – в адрес лица, уполномоченного осуществлять застройку такого земельного участка, по отдельному договору, предусматривающему обязательства данного лица осуществить строительство объекта социального назначения, объекта(ов) транспортной инфраструктуры, объекта для обеспечения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достижении Инвестором согласия с правообладателем участка, предназначенного для размещения объекта социального назначения или транспортной инфраструктуры или объекта для обеспечения безопасности, Инвестор перечисляет средства в бюджет муниципального образования и(или) бюджет Ленинградской области и(или) в адрес лица, уполномоченного Правительством Ленинградской области в период реализации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объектов, в том числе планируемых к продаже или безвозмездной передаче муниципальному образованию или Ленинградской области (в лице Ленинградского областного комитета по управлению государственным имуществом), или Главному Управлению Министерства внутренних дел Российской Федерации по г.Санкт-Петербургу и Ленинградской области (иной уполномоченной МВД организации), а также объектов, софинансируемых пропорционально количеству мест (общей площади и т.п.), указывается в приложении 4 к Согла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лиц, осуществляющих строительство объектов социального назначения и транспортной инфраструктуры, а также объектов для обеспечения безопасности или их софинансирование пропорционально количеству мест (общей площади и т.п.) указывается в приложении 3 к Согла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софинансирования строительства объектов социального назначения и транспортной инфраструктуры, а также объектов для обеспечения безопасности  определяется в соответствии с проектно-сметной документацией (при её наличии) или в соответствии с укрупненными нормативами цены строительства объектов, утвержденными Министерством строительства и жилищно-коммунального хозяйства Российской Федерации (далее – НЦС), с учетом затрат на благоустройство территории и строительство подводящих инженерных сетей, а также затрат на проектирование объекта (с дальнейшим уточнением при выполнении сметной документац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числении средств осуществляется перерасчет объема софинансирования, определенного по НЦС или в соответствии с проектно-сметной документацией, в цены текущего года с применением индексов – дефляторов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Согласовывает задание на проектирование объектов социального назначения (в том числе размещение бассейна, а также количество и виды дополнительных функциональных помещений) и спецификацию на оборудование (монтируемое и не монтируемое) с Администрацией муниципального района и Правительством Ленинградской области (в лице отраслевого комитета и комитета по строительству Ленинградской области) по объектам, подлежащим продаже или безвозмездной передаче в муниципальную или государственную собственность (пользова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 В случае перехода права собственности (аренды) на земельный участок (часть участка) в договоре отчуждения (договоре субаренды, договоре о переуступке прав по договору аренды) указывается обязательное условие о полном (или частичном - при переходе прав на часть участка) переходе прав и обязанностей Инвестора по настоящему Соглашению и обязанность нового правообладателя заключить в 30-ти дневный срок после перехода права на земельный участок (часть участка) дополнительное соглашение к настоящему Соглашению о замене (дополнении) Стороны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ор в 10-ти дневный срок после перехода права на земельный участок (часть участка) направляет уведомление Сторонам Соглашения о смене правообладателя земельного участка (части участка), с приложением копии документа о переходе права собственности (аренды) на участок (часть участка)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При осуществлении строительства на территории Ленинградской области обеспечивает в соответствии с законодательством о налогах и сбора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овый учет в расположенных на территории Ленинградской области территориальных органах федерального органа исполнительной власти, осуществляющего функции по контролю и надзору за соблюдением законодательства о налогах и сборах (в том числе создание обособленного подразделения организации), и осуществляет налоговые отчисления лицами, участвующими в реализации Проекта в качестве застройщика, генерального подрядчика и подрядчиков и указанными в Приложении 3 к настоящему Соглашению в консолидированный бюджет Ленинградской области в объеме, превышающем не менее чем на 30% выкупную стоимость объектов социального назначения на дату подачи заявки на выкуп </w:t>
      </w:r>
      <w:r>
        <w:rPr>
          <w:i/>
          <w:sz w:val="28"/>
          <w:szCs w:val="28"/>
        </w:rPr>
        <w:t>(кроме объектов, строящихся в населенных пунктах, относящихся к типу 3, и расположенных на территориях поселений зоны умеренной урбанизации «Б», определенных в Региональных нормативах градостроительного проектирования Ленинградской области (Приложения 3 и 5), а также в поселениях и городском округе, относящихся к зоне незначительной урбанизации «В»),</w:t>
      </w:r>
      <w:r>
        <w:rPr>
          <w:sz w:val="28"/>
          <w:szCs w:val="28"/>
        </w:rPr>
        <w:t xml:space="preserve"> в том числе не допускает нарушений в порядке и сроках уплаты налоговых отчислений, исполнения иных налоговых обязательств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Обеспечивает максимальное привлечение к строительству в качестве генерального подрядчика и подрядчиков организаций, перечисляющих налоги в консолидированный бюджет Ленинградской области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лучае если налоговые отчисления Инвестора (консорциума) не превышают выкупную стоимость объектов социального назначения на 30%, Инвестор или иной собственник объекта социального назначения (объекта образования) вправе направить гарантийное письмо о готовности осуществить продажу объекта социального назначения в сумме равной 70% от налоговых отчислений или ожидать выкупа до момента достижения объема налоговых отчислений на 30% превышающих выкупную стоимость объекта социального назначения на дату подачи заявки на выкуп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1.6. Осуществляет строительство объектов на территории Ленинградской области в соответствии с законодательством Российской Федерации, требованиями технических регламентов, иных нормативных актов и проектной документации, в том числе не начинает строительство до получения в установленном порядке разрешения на строительство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3.1.7. Осуществляет привлечение денежных средств граждан, связанное </w:t>
        <w:br/>
        <w:t xml:space="preserve">с возникающим у граждан правом собственности на жилые помещения </w:t>
        <w:br/>
        <w:t xml:space="preserve">в многоквартирных домах, которые на момент привлечения таких денежных средств граждан не введены в эксплуатацию, только в строгом соответствии </w:t>
        <w:br/>
        <w:t>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 Не осуществляет каких-либо действий, направленных на рекламу Проекта, а равно на привлечение денежных средств граждан до получения разрешения на строительство согласно части 8 статьи 28 Федерального закона от 13.03.2006 № 38-ФЗ «О рекламе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. При проектировании многоквартирного дома обеспечивает соблюдение минимальной площади квартир в многоквартирном доме, которая составляет 24 квадратных метра (включая площадь балкона с понижающим коэффициентом), количества квартир площадью менее 30 квадратных метров, которое должно составлять не более 40 процентов от общего количества квартир в многоквартирном доме (с учетом подпункта 18 пункта 1.8 Порядка подготовки документации по планировке территории, подготовка которой осуществляется для размещения объектов, указанных в частях 4, 4.1 и 5 - 5.2 статьи 45 Градостроительного кодекса Российской Федерации, на основании решений органов местного самоуправления или органа исполнительной власти Ленинградской области, уполномоченного Правительством Ленинградской области на осуществление полномочий органов местного самоуправления в области градостроительной деятельности, утвержденного постановлением Правительства Ленинградской области от 20.05.2019 №227). В случае принятия федеральных и(или) региональных нормативных правовых актов, изменяющих и(или) устанавливающих иные требования по минимальной площади жилья и максимальному количеству такого жилья, приоритет имеют показатели действующих на момент проектирования и выдачи разрешений на строительство федеральные и(или) региональные нормативные правовые акты.</w:t>
      </w:r>
    </w:p>
    <w:p>
      <w:pPr>
        <w:pStyle w:val="Normal"/>
        <w:tabs>
          <w:tab w:val="clear" w:pos="708"/>
          <w:tab w:val="left" w:pos="640" w:leader="none"/>
        </w:tabs>
        <w:ind w:firstLine="709"/>
        <w:jc w:val="both"/>
        <w:rPr/>
      </w:pPr>
      <w:r>
        <w:rPr>
          <w:sz w:val="28"/>
          <w:szCs w:val="28"/>
        </w:rPr>
        <w:t>3.1.10. Не допускает нарушений сроков ввода в эксплуатацию объектов жилищного строительства, объектов социального назначения, транспортной инфраструктуры, и объектов безопасности, определенных приложением 2 к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1. В течение 10 (десяти) рабочих дней уведомляет комитет по строительству Ленинградской области о вводе объекта социального назначения (образования и здравоохранения) или объекта безопасности в эксплуатацию, а также о готовности Инвестора продать в муниципальную собственность объект социального назначения на условиях и в порядке, предусмотренном Федеральным законом от 05.04.2013 №44-ФЗ «О контрактной системе в сфере закупок товаров, работ, услуг для обеспечения государственных и муниципальных нужд» и Порядком предоставления и распределения субсидии или осуществить безвозмездную передачу объекта в государственную или муниципальную собственность (пользова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2. Ежеквартально, не позднее 5 числа месяца, следующего за кварталом, направляет в комитет по строительству Ленинградской области отчет о ходе реализации проекта (о введенных в эксплуатацию объектах и о строительной готовности объектов, находящихся в стадии строительства) в соответствии с графиком реализации проекта, по форме согласно приложению 6 к Соглашению, а также предоставляет копии разрешений на строительство и на ввод объектов в эксплуатацию (при получении указанных документов в соответствующем квартале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1.13. Ежеквартально, не позднее 5 числа месяца, следующего за кварталом, предоставляет в комитет по строительству Ленинградской области сведения об объеме перечисленных налогов по форме согласно приложению 5 к Соглашению (раздельно по каждому субъекту налоговых отчислений, указанному в приложении 3 к Соглашению). Сведения о перечисленных налогах предоставляются нарастающим итогом в течение года, годовой отчет предоставляется до 15 января года, следующего за отчетным периодом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3.1.14. В соответствии с проектом планировки и проектом межевания территории обеспечивает внесение в единый государственный реестр недвижимости сведений о соответствующих видах разрешенного использования земельных участков, предназначенных для размещения объектов социального назначения, транспортной инфраструктуры, а также объектов для обеспечения безопас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5. Обеспечивает внесение в Единый государственный реестр недвижимости в раздел об основных характеристиках и зарегистрированных правах на объект недвижимости (в подраздел «Особые отметки») сведений о целевом назнач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аний 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мещений (в том числе встроенных, встроенно-пристроенных или пристроенных помещений детских дошкольных учреждений (организаций) и т.п. помещений социального назначения) в соответствии с назначением, определенным документацией по планировке территории, проектной и разрешительной документацией на здание (помещ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ходе права собственности на здание (помещение) объекта социального назначения или при передаче здания (помещения) объекта социального назначения иному лицу в аренду (пользование) обеспечивает указание в договоре отчуждения (дарения), аренды (пользования) целевого назначения здания (помещения) объекта социального назначения с целью недопущения использования собственником (пользователем) зданий (помещений) объектов социального назначения не по целевому назнач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6. После ввода в эксплуатацию объекта социального назначения получает заключения (предварительные заключения) государственного пожарного надзора и Роспотребнадзора о соответствии построенного объекта противопожарным и санитарным требованиям и передает указанные заключения уполномоченной Администрацией муниципального образования или Ленинградским областным комитетом по управлению государственным имуществом организации, в целях получения последней лицензии на осуществление образовательной или иной деятельности, по объектам, подлежащим продаже или безвозмездной передаче в муниципальную или государственную собственность (польз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7. После ввода в эксплуатацию объектов социального назначения и объектов безопасности и государственной регистрации права собственности в течение 3-х месяцев передает указанные объекты на основании отдельного договора в пользование уполномоченной Администрацией муниципального образования или Ленинградским областным комитетом по управлению государственным имуществом организации или Главному Управлению Министерства внутренних дел Российской Федерации по г.Санкт-Петербургу и Ленинградской области (иной уполномоченной МВД организации), в целях получения последней лицензии на осуществление образовательной или иной деятельности, по объектам, подлежащим продаже или безвозмездной передаче в муниципальную или государственную собственность (пользова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в течение 1 рабочего дня (при невозможности – в течение иного разумного срока) устраняет недостатки строительно-монтажных работ и (или) материалов, выявленные в процессе эксплуатации объекта в пределах срока, указанного в договоре о передаче объекта социального назначения в пользование или в муниципальную (государственную) собственность, а при отсутствии в договоре такого срока – в пределах срока, не менее гарантийного срока эксплуатации объекта. </w:t>
      </w:r>
    </w:p>
    <w:p>
      <w:pPr>
        <w:pStyle w:val="Normal"/>
        <w:widowControl/>
        <w:ind w:firstLine="800"/>
        <w:jc w:val="both"/>
        <w:rPr/>
      </w:pPr>
      <w:r>
        <w:rPr>
          <w:sz w:val="28"/>
          <w:szCs w:val="28"/>
        </w:rPr>
        <w:t>3.1.18. При использовании на возмещение затрат на строительство, реконструкцию объектов социального назначения денежных средств, уплачиваемых участниками долевого строительства в соответствии со статьями 18 и 18.1 Федерального закона от 30 декабря 2004 года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(далее - Федеральный закон № 214-ФЗ), осуществляет один раз в полугодие (до 1 февраля и до 1 августа) информирование комитета по строительству Ленинградской области об условиях использования на возмещение затрат на строительство, реконструкцию объектов социального назначения денежных средств, уплачиваемых участниками долевого строительства на основании договоров участия в долевом строительстве многоквартирного дома и соглашений о возникновении у участников долевого строительства доли в праве общей долевой собственности на объект социального назначения (в случаях, когда такие соглашения заключаются), в том числе, об объектах социального назначения, затраты на строительство, реконструкцию которых подлежат возмещению за счет денежных средств, уплачиваемых участниками долевого строительства, о возникновении у застройщика (и/или участников долевого строительства) права собственности (или общей долевой собственности) на объект социального назначения после ввода такого объекта в эксплуат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9. Вносит в срок не более 10 (десяти) рабочих дней изменения в настоящее Соглашение путем подготовки и направления Сторонам дополнительного соглашения к настоящему Соглашению, в случае изменения технико-экономических показателей проекта планировки территории или объектов, предусмотренных да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изменения очередности строительства объектов или иных показателей в проекте планировки территории, приоритет имеют очередность строительства объектов и иные показатели, установленные в проекте планировки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20. Инвестор в течение 10 (десяти) рабочих дней письменно уведомляет комитет по строительству Ленинградской области об изменении </w:t>
      </w:r>
      <w:r>
        <w:rPr>
          <w:bCs/>
          <w:sz w:val="28"/>
          <w:szCs w:val="28"/>
        </w:rPr>
        <w:t>телефона, адреса электронной почты Инвестора, ФИО руководителя организации или ФИО, контактного номера телефона или адреса электронной почты лица, курирующего проект, указанных в приложении 3 к настоящему Согла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1 Инвестор после ввода многоквартирных домов в эксплуатацию осуществляет взаимодействие по заключению договоров оказания услуг АО «ЕИРЦ ЛО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дминистрация поселения со своей стороны </w:t>
      </w:r>
      <w:r>
        <w:rPr>
          <w:i/>
          <w:sz w:val="28"/>
          <w:szCs w:val="28"/>
        </w:rPr>
        <w:t>(указать полномочия, относящиеся к компетенции конкретного поселения из ниже перечисленных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В пределах своей компетенции и в установленном порядке оказывает содействие застройщику в подготовке проекта планировки территории реализации Проекта, проекта межевания территории и осуществляет подготовку градостроительных планов земельных участков в соответствии с действующим законодательством о градостроительной деятельности, с учетом требований законодательства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В пределах своей компетенции и в установленном порядке выдает разрешения на строительство объектов капитального строительства, разрешения </w:t>
        <w:br/>
        <w:t xml:space="preserve">на ввод объектов капитального строительства в эксплуатацию, необходимые </w:t>
        <w:br/>
        <w:t>для реализации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Администрация муниципального района со своей стороны </w:t>
      </w:r>
      <w:r>
        <w:rPr>
          <w:i/>
          <w:sz w:val="28"/>
          <w:szCs w:val="28"/>
        </w:rPr>
        <w:t>(указать полномочия, относящиеся к компетенции конкретного района из ниже перечисленных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В пределах своей компетенции и в установленном порядке оказывает содействие застройщику в подготовке проекта планировки территории реализации Проекта, проекта межевания территории и осуществляет подготовку градостроительных планов земельных участков на основании документов территориального планирования поселения и в соответствии с нормативами градостроительного проектирования, с учетом требований законодательств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 В пределах своей компетенции и в установленном порядке выдает разрешения на строительство объектов капитального строительства, разрешения на ввод объектов капитального строительства в эксплуатацию, необходимые для реализации Проект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В соответствии со своей компетенцией в срок не более 10 (десяти) рабочих дней со дня получения задания на проектирование объекта социального назначения (подлежащего продаже или безвозмездной передаче в муниципальную собственность (пользование)) и спецификации на оборудование (монтируемое и немонтируемое) рассматривает и согласовывает указанное задание (в том числе при необходимости: размещение бассейна, количество и виды дополнительных функциональных помещений) и спецификацию либо направляет Инвестору мотивированное заключение с исчерпывающим перечнем недостатков. При этом, при необходимости, определяет отдельно перечень немонтируемого оборудования для включения в проектно-сметную документацию, и перечень немонтируемого оборудования сверх предусмотренного проектно-сметной документацией, для обеспечения получения лицензии на образовательную деятель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 Обеспечивает своевременное формирование земельного участка, находящегося в муниципальной собственности (земельного участка, государственная собственность на который не разграничена), и его предоставление в соответствии с действующим законодательством в случае строительства объекта застройщиком (консорциумом застройщиков) (в том числе на условиях софинансирования) в целях обеспечения ввода в эксплуатацию объекта в сроки, установленные графиком реализации Проекта (Приложение 2 к Соглаш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В соответствии с Порядком предоставления и распределения субсидии направляет в Правительство Ленинградской области заявку на получение из областного бюджета субсидии на приобретение объекта социального назначения и выполняет все необходимые действия по расходованию такой субсидии, в случае ее предост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6. Обеспечивает эксплуатацию приобретенных в соответствии со своей компетенцией в муниципальную собственность объектов социаль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7. При невозможности приобрести объект социального назначения в муниципальную собственность в текущем году, осуществляет эксплуатацию объекта по отдельному договору пользования, заключаемому организацией, уполномоченной Администрацией муниципального района и собственником объекта социаль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8. Обеспечивает заключение договора пользования объектом социального назначения между Инвестором и уполномоченной Администрацией муниципального района организацией, в целях получения последней лицензии на осуществление образовательной или и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равительство Ленинградской области со своей стороны (в лице уполномоченных органов исполнительной власти Ленинградской област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рганизует работу координационных и совещательных органов, а также иных коллегиальных органов, по вопросам строительства жилья, объектов социального назначения и транспортной инфраструктуры, а также объектов для обеспечения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 В пределах своей компетенции и в установленном порядке утверждает проект планировки территории реализации Проекта и проект межевания территории, подготовленные на основании документов территориального планирования поселения и в соответствии с нормативами градостроительного проек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3. В пределах своей компетенции и в установленном порядке обеспечивает выдачу уполномоченным органом разрешений на строительство объектов капитального строительства, разрешений на ввод объектов капитального строительства в эксплуатацию, необходимых для реализации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В соответствии с Порядком предоставления и распределения субсидии рассматривает заявки Администрации муниципального района на получение субсидии из областного бюджета на приобретение объектов социаль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5. В соответствии с областным законом об областном бюджете Ленинградской области и Порядком предоставления и распределения субсидии обеспечивает предоставление субсидии Администрации муниципального района на приобретение объектов социального назначения или в пределах своей компетенции или в установленном порядке приобретает объекты социального назначения в государственную собств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6. Обеспечивает эксплуатацию приобретенных в соответствии со своей компетенцией в государственную собственность объектов социаль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7. При невозможности приобрести объект социального назначения в государственную собственность в текущем году, осуществляет эксплуатацию объекта по отдельному договору, заключаемому организацией, уполномоченной Ленинградским областным комитетом по управлению государственным имуществом и собственником объекта социального назначения или объекта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8. Обеспечивает заключение договора пользования объекта социального назначения или объекта безопасности между Инвестором и уполномоченной Ленинградским областным комитетом по управлению государственным имуществом организацией (в том числе в целях получения последней лицензии на осуществление лицензируемой деятель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ловия строительства и приобретения объектов социального назначения и объектов безопасности в государственную или муниципальную соб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Приобретение объектов социального назначения осуществляется в соответствии с </w:t>
      </w:r>
      <w:hyperlink w:anchor="P43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ом предоставления и распределения субсидии на условиях, действующих на момент отбора объекта для выкупа (если в вышеуказанном Порядке не предусмотрено ино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i/>
          <w:sz w:val="28"/>
          <w:szCs w:val="28"/>
        </w:rPr>
        <w:t>Указать один из нижеприведенных вариантов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Для типов 1 и 2 населенных пунктов, находящихся на территории поселений зоны «А», определенных в Региональных нормативах градостроительного проектирования Ленинградской области (Приложения 3 и 5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бор и приобретение объектов социального назначения (объектов образования) в муниципальную собственность может осуществляться с отсрочкой платежа или рассрочкой платежа до 7 лет (10% при приобретении объекта и далее по 15% в течение 6 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больниц осуществляется за счет консолидированного бюджета Ленинград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(приобретение в государственную собственность) поликлиник осуществляется при софинансировании застройщиков (консорциума застройщиков) и консолидированного бюджета Ленинградской области на основании отдельно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ор за свой счет осуществляет строительство офисов врачей общей практики, амбулаторий, фельдшерско-акушерских пунктов, пожарных депо, зданий полиции (помещений пунктов охраны общественного порядка) объектов культуры и спорта и других объектов, предусмотренных проектом планировки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 безвозмездно передает построенное здание полиции (помещения пунктов охраны общественного порядка) Главному Управлению Министерства внутренних дел Российской Федерации по г.Санкт-Петербургу и Ленинградской области или иной уполномоченной МВД организа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типа 3 населенных пунктов, находящихся на территории поселений зоны «А», а также для типов 1 и 2 населенных пунктов, находящихся на территории поселений зоны «Б», определенных в Региональных нормативах градостроительного проектирования Ленинградской области (Приложения 3 и 5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бор и приобретение объектов социального назначения (объектов образования) в муниципальную собственность может осуществляться с отсрочкой платежа или с рассрочкой платежа до 4 лет (50% при приобретении объекта и далее по 15-18% в течение 3 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больниц и поликлиник осуществляется за счет консолидированного бюджета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(приобретение в государственную собственность) объектов культуры и спорта осуществляется при софинансировании застройщиков (консорциума застройщиков) и консолидированного бюджета Ленинградской области на основании отдельно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вестор за свой счет осуществляет строительство офисов врачей общей практики, амбулаторий, фельдшерско-акушерских пунктов, пожарных депо, отделений и пунктов полиции, а также других объектов, предусмотренных проектом планировки территории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) Для типа 3 населенных пунктов, находящихся на территории поселений зоны «Б, определенных в Региональных нормативах градостроительного проектирования Ленинградской области (Приложения 3 и 5), а также для  поселений и городского округа, относящихся к зоне «В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 приобретение объектов социального назначения в государственную или муниципальную собственность осуществляется единовременно или их строительство осуществляется за счет консолидированного бюджета Ленинградской области (с отсрочкой платежа – в случае отсутствия средств на приобретение объекта в текущем и (или) следующем финансовом году)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3. В случае, если у застройщика имеются обязательства по софинансированию определенного количества мест в иных объектах образования, то такие обязательства могут учитываться при приобретении объекта образования, при этом стоимость такого объекта образования для целей расчета субсидии уменьшается на стоимость подлежащих софинансированию мест в ином объекте образования, которая определяется в соответствии с укрупненными нормативами цены строительства зданий объектов образования, утвержденными Министерством строительства и жилищно-коммунального хозяйства Российской Федерации на год предоставления субсидии на приобретение объекта образова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 случае отсутствия федерального софинансирования сумма выкупа может составить 33% от стоимости, рассчитанной по укрупненным нормативам цены строительства зданий объектов образования, утвержденными Министерством строительства и жилищно-коммунального хозяйства Российской Федерации или на иных условиях, предусмотренных </w:t>
      </w:r>
      <w:hyperlink w:anchor="P43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ом предоставления и распределения субсидии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В случае внесения изменений в государственную программу Ленинградской области, приоритет имеют условия приобретения объектов, предусмотренные государственной программой на дату отбора объектов для выкупа.</w:t>
      </w:r>
    </w:p>
    <w:p>
      <w:pPr>
        <w:pStyle w:val="Normal"/>
        <w:tabs>
          <w:tab w:val="clear" w:pos="708"/>
          <w:tab w:val="left" w:pos="8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фиденциа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Стороны обязуются не разглашать сведения о деятельности любой </w:t>
        <w:br/>
        <w:t>из Сторон, составляющие государственную и иную охраняемую законодательством Российской Федерации тайну, которые стали известны в процессе реализации настоящего Соглашения, за исключением случаев, предусмотренных действующим законодательством Российской Федерации и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Стороны несут ответственность за неисполнение обязательств </w:t>
        <w:br/>
        <w:t>по настоящему Соглашению в соответствии с действующим законодательством Российской Федерации и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В случае неисполнения Инвестором обязательства, установленного пунктом 3.1.2 Соглашения, при условии ввода в эксплуатацию объектов жилищного строительств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графиком реализации Проекта, Инвестор в течение 10 (десяти) дней с момента истечения срока ввода в эксплуатацию объекта социального назначения и (или) транспортной инфраструктуры (указанных в соответствующих Приложениях к настоящему Соглашению) выплачивает органу местного самоуправления (иной организации, уполномоченной органом местного самоуправления или органом исполнительной государственной власти, осуществлять строительство объекта социального назначения, объекта безопасности и (или) транспортной инфраструктуры) компенсацию в размере стоимости проектирования и строительства объекта социального назначения и (или) транспортной инфраструктуры (при условии софинансирования - в размере, пропорциональном объемам участия в строительстве, если строительство осуществляется несколькими застройщиками – в соответствии с отдельным договором, определяющим объем участия в строительстве), определенного проектом планировки территории и Приложением 4 к Соглашению, а также пени в размере 2% от стоимости объекта социального назначения и (или) транспортной инфраструктуры и (или) объекта безопасности, определенной на дату ввода, предусмотренного соответствующими Приложениями к Соглашению, с учетом правила пункта 4.1 Соглашения (при наличии проектно-сметной документации, получившей положительное заключение экспертизы – в соответствии с указанной документацией), за каждый месяц просрочки, начиная с момента истечения срока ввода в эксплуатацию объекта социального назначения и (или) транспортной инфраструктуры и (или) безопасности (при расчете пени осуществляется перерасчет стоимости объекта в цены текущего года с применением индексов – дефляторов), обеспечивает образование земельного участка, предназначенного для размещения данного объекта, в соответствии с проектом планировки и проектом межевания территории и передает безвозмездно уполномоченному органу местного самоуправления или Ленинградскому областному комитету по управлению государственным имуществом земельный участок, предназначенный для строительства данного объекта, образованный в соответствии с проектом планировки и межевания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офинансировании и строительстве объекта несколькими застройщиками договор о софинансировании и строительстве объекта застройщики обязаны заключить не позднее даты выдачи разрешения на строительство объекта, в противном случае, застройщик, не подписавший до указанной даты договор о софинансировании и строительстве объекта, выплачивает лицу, осуществляющему строительство объекта, пени в размере 0,1% от стоимости объекта социального назначения и (или) транспортной инфраструктуры и (или) объекта безопасности, определенной на дату выдачи разрешения на строительство объекта, с учетом правил пункта 4.1 Соглашения (при наличии проектно-сметной документации, получившей положительное заключение экспертизы – в соответствии с указанной документацией), за каждый день просрочки, начиная с даты выдачи разрешения на строительство (при расчете пени осуществляется перерасчет стоимости объекта в цены текущего года с применением индексов – дефляторов). При софинансировании и строительстве объекта несколькими застройщиками по отдельному договору, в договоре должны быть предусмотрены условия о перечислении денежных средств Сторонами в соответствии с графиком софинансирования объекта и пени в случае просрочки софинансирования, соразмерно условиям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ачала строительства объекта социального назначения или транспортной инфраструктуры или объекта безопасности и неисполнения Инвестором обязательства, установленного пунктом 3.1.2. Соглашения по причине невозможности далее осуществлять строительную деятельность, при условии ввода в эксплуатацию предусмотренных графиком реализации Проекта (Приложение 2 к Соглашению) объектов жилищного строительства, Инвестор выплачивает органу местного самоуправления (иной уполномоченной органом местного самоуправления или органом исполнительной государственной власти организации) компенсацию в размере стоимости незавершенной части строительства объекта социального назначения или транспортной инфраструктуры или объекта безопасности в соответствии с проектно-сметной документацией, получившей положительное заключение экспертизы (при перечислении средств компенсации осуществляется перерасчет стоимости незавершенного строительством объекта по проектно-сметной документации в цены текущего года с применением индексов – дефляторов). Также в этом случае Инвестор передает безвозмездно уполномоченному органу местного самоуправления или уполномоченному органу исполнительной власти Ленинградской области (уполномоченной организации) данный объект незавершенного строительства, проектно-сметную документацию на объект и земельный участок, предназначенный для строительства указанного объекта, в соответствии с проектом межевания и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В случае ненадлежащего исполнения Инвестором обязательства по строительству объектов социального назначения, выразившегося в нарушении определенных Приложением 4 к Соглашению технических характеристик объекта социального назначения, Инвестор за свой счет в установленный муниципальным образованием (Правительством Ленинградской области в лице уполномоченного органа исполнительной власти Ленинградской области), являющимся Стороной настоящего Соглашения, в разумный срок устраняет указанный недостаток либо в течение 30 (тридцати) дней с момента получения требования возмещает бюджету соответствующего муниципального образования (бюджету Ленинградской области) затраты на его устранение, включая выполнение проект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Стороны освобождаются от ответственности за неисполнение или ненадлежащее исполнение обязательств по Соглашению в случае наступления обстоятельств непреодолимой си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ми непреодолимой силы являются чрезвычайные и непредотвратимые при данных условиях обстоятельства, возникшие помимо воли и желания Сторон и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рона, которая не исполняет своего обязательства вследствие действия непреодолимой силы, должна незамедлительно известить другие Стороны о таких обстоятельствах и их влиянии на исполнение обязательств по Согла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обстоятельства непреодолимой силы действуют на протяжении трех месяцев подряд, Соглашение может быть расторгнуто любой из Сторон путем направления письменного уведомления другим Сторо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очие усл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ри переходе права собственности (аренды) на участок (часть участка), к новому правообладателю переходят права и обязанности Инвестора по данному Согла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2. При наличии у Инвестора (одного из лиц, участвующих в реализации Проекта), земельного участка, в отношении которого заключен по результатам аукциона договор о комплексном освоении или развитии территории в соответствии с Градостроительным кодексом Российской Федерации, приоритет имеют условия и обязательства Сторон в рамках вышеуказанных договоров и приобретение объекта в муниципальную или государственную собственность в рамках настоящего Соглашения не осуществляется, если вышеуказанными договорами предусмотрена безвозмездная передача объектов в муниципальную или государственную собственность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анные о наличии таких договоров отражаются в настоящем пункте администрацией муниципального образования или лицом, заключившим такой договор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заключения в период действия настоящего Соглашения Договора о комплексном развитии территории или Соглашения о сотрудничестве при завершении строительства многоквартирного дома или Соглашения о взаимодействии при восстановлении прав граждан - участников долевого строительства, приоритет имеют условия указанных Соглашений. Данные Соглашения направляются Инвесторами в комитет по строительству Ленинградской области в течение 10 (десяти) рабочих дней после заклю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енежных средств участников долевого строительства на возмещение затрат на строительство, реконструкцию объектов социального назначения в соответствии с положениями статей 18 и 18.1 Федерального закона №214-ФЗ, возмездное приобретение объектов в муниципальную или государственную собственность в порядке и на условиях, которые предусмотрены настоящим Соглашением, не осущест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в отдельном (инвестиционном) договоре, определяющем объем участия в строительстве и перечисление денежных средств организации, которая уполномочена органом местного самоуправления или органом исполнительной государственной власти Ленинградской области осуществлять строительство таких объектов, предусмотрена безвозмездная передача объекта, возмездное приобретение объектов в муниципальную или государственную собственность в порядке и на условиях, которые предусмотрены настоящим Соглашением, не осущест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, если в отдельном (инвестиционном) договоре, определяющем объем участия в строительстве и перечисление денежных средств организации, которая уполномочена органом местного самоуправления или органом исполнительной государственной власти Ленинградской области осуществлять строительство таких объектов, предусмотрена возмездная передача объекта, возмездное приобретение объектов в муниципальную или государственную собственность осуществляется в порядке и на условиях, которые предусмотрены настоящим Соглашением и </w:t>
      </w:r>
      <w:hyperlink w:anchor="P43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ом предоставления и распреде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возникновения между Сторонами разногласий по исполнению настоящего Соглашения Стороны обязаны заявить об этом друг другу в письменной форме и принять меры по их урегулированию путем переговоров. В случае невозможности разрешения разногласий путем переговоров, они подлежат разрешению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В случае наступления ответственности Инвестора, предусмотренной </w:t>
        <w:br/>
        <w:t>пунктами 6.2. и 6.3. Соглашения, и не достижения Сторонами согласия путем переговоров, соответствующие исковые требования направляет в суд одна из Сторон настоящего Соглашения (органы местного самоуправления или отраслевые органы исполнительной власти Ленинградской области в соответствии с компетенцией по реализации государственной политике и обеспечению населения объектами и услугами в подведомственной сфер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Во всём, что не оговорено настоящим Соглашением, Стороны будут руководствоваться законодательством Российской Федерации и законодательством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6. В случае включения объекта в федеральную или областную программу на приобретение или на строительство, приоритет имеют условия федеральной или областной программы, в том числе по порядку и стоимости приобретения (строительства)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Срок действия 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1. Настоящее Соглашение вступает в силу со дня его подписания и действует </w:t>
        <w:br/>
        <w:t xml:space="preserve">до полного исполнения Сторонами всех своих обязательств в рамках реализации Про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Отказ Сторон от исполнения обязанностей по настоящему Соглашению в одностороннем порядке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. Соглашение может быть изменено или дополнено при взаимном согласии Сторон. Все дополнения к настоящему Соглашению являются его неотъемлемой ча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Настоящее Соглашение подписано в 4 (четырех) экземплярах на русском языке, имеющих равную юридическую силу, по одному для каждой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 настоящему Соглашению прилагаются и являются его неотъемлемыми част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1 «Паспорт проекта комплексного освоения территории в целях жилищного строительства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иложение 2 «График реализации проекта </w:t>
      </w:r>
      <w:r>
        <w:rPr>
          <w:bCs/>
          <w:spacing w:val="-2"/>
          <w:sz w:val="28"/>
          <w:szCs w:val="28"/>
        </w:rPr>
        <w:t>комплексного освоения земельных участков в целях жилищного строительства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3 «Перечень лиц, участвующих в реализации проекта комплексного освоения территории в целях жилищного строительства в Ленинград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4 «Перечень объектов социальной и транспортной инфраструктуры, объектов для обеспечения безопасности в рамках комплексного освоения территорий в целях жилищного строительства в Ленинград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5 «Показатели налоговых отчислений в консолидированный бюджет Ленинградской области лиц, участвующих в реализации проекта комплексного освоения территории в целях жилищного строительства в Ленинградской области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6 «</w:t>
      </w:r>
      <w:r>
        <w:rPr>
          <w:bCs/>
          <w:sz w:val="28"/>
          <w:szCs w:val="28"/>
        </w:rPr>
        <w:t xml:space="preserve">Отчет за ____ квартал______ года о ходе реализации проекта </w:t>
      </w:r>
      <w:r>
        <w:rPr>
          <w:sz w:val="28"/>
          <w:szCs w:val="28"/>
        </w:rPr>
        <w:t>комплексного освоения территорий</w:t>
      </w:r>
      <w:r>
        <w:rPr>
          <w:bCs/>
          <w:sz w:val="28"/>
          <w:szCs w:val="28"/>
        </w:rPr>
        <w:t xml:space="preserve"> (о введенных в эксплуатацию объектах и о строительной готовности объектов, находящихся в стадии строительства) по состоянию на «__»_______20___ год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Адреса, реквизиты и 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66"/>
      </w:tblGrid>
      <w:tr>
        <w:trPr>
          <w:trHeight w:val="2146" w:hRule="atLeast"/>
        </w:trPr>
        <w:tc>
          <w:tcPr>
            <w:tcW w:w="50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инград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11, г. Санкт-Петербур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ский пр., д. 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7825663932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района</w:t>
              <w:br/>
            </w:r>
          </w:p>
          <w:p>
            <w:pPr>
              <w:pStyle w:val="Normal"/>
              <w:spacing w:lineRule="atLeast" w:line="240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: </w:t>
            </w:r>
          </w:p>
          <w:p>
            <w:pPr>
              <w:pStyle w:val="Normal"/>
              <w:spacing w:lineRule="atLeast" w:line="240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</w:t>
            </w:r>
          </w:p>
        </w:tc>
      </w:tr>
      <w:tr>
        <w:trPr>
          <w:trHeight w:val="1437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Председателя Правительства Ленинградской области по строительству и жилищно-коммунальному хозяйству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___________________ Е.П.Барановский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ind w:left="176" w:hanging="0"/>
              <w:rPr/>
            </w:pPr>
            <w:r>
              <w:rPr>
                <w:sz w:val="28"/>
                <w:szCs w:val="28"/>
              </w:rPr>
              <w:t>Глава Администрации муниципального района</w:t>
            </w:r>
          </w:p>
          <w:p>
            <w:pPr>
              <w:pStyle w:val="Normal"/>
              <w:spacing w:lineRule="atLeast" w:line="240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176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__ </w:t>
            </w:r>
          </w:p>
        </w:tc>
      </w:tr>
      <w:tr>
        <w:trPr>
          <w:trHeight w:val="2338" w:hRule="atLeast"/>
        </w:trPr>
        <w:tc>
          <w:tcPr>
            <w:tcW w:w="50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</w:t>
            </w:r>
          </w:p>
        </w:tc>
        <w:tc>
          <w:tcPr>
            <w:tcW w:w="4766" w:type="dxa"/>
            <w:tcBorders/>
          </w:tcPr>
          <w:p>
            <w:pPr>
              <w:pStyle w:val="Normal"/>
              <w:ind w:left="17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вестор</w:t>
            </w:r>
          </w:p>
          <w:p>
            <w:pPr>
              <w:pStyle w:val="Normal"/>
              <w:ind w:left="17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: </w:t>
            </w:r>
          </w:p>
          <w:p>
            <w:pPr>
              <w:pStyle w:val="Normal"/>
              <w:ind w:left="17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</w:t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077" w:footer="0" w:bottom="1077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.%2.%3%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6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0"/>
        </w:tabs>
        <w:ind w:left="2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0"/>
        </w:tabs>
        <w:ind w:left="25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4">
    <w:name w:val="Нижний колонтитул Знак"/>
    <w:qFormat/>
    <w:rPr>
      <w:rFonts w:cs="Times New Roman;Times New Roma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57:00Z</dcterms:created>
  <dc:creator>Татьяна Витальевна</dc:creator>
  <dc:description/>
  <cp:keywords/>
  <dc:language>en-US</dc:language>
  <cp:lastModifiedBy>Ирина Борисовна Максимова</cp:lastModifiedBy>
  <cp:lastPrinted>2016-12-15T11:24:00Z</cp:lastPrinted>
  <dcterms:modified xsi:type="dcterms:W3CDTF">2024-08-05T11:20:00Z</dcterms:modified>
  <cp:revision>8</cp:revision>
  <dc:subject/>
  <dc:title>СОГЛАШЕНИЕ</dc:title>
</cp:coreProperties>
</file>