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4 к соглашению</w:t>
      </w:r>
    </w:p>
    <w:p>
      <w:pPr>
        <w:pStyle w:val="Normal"/>
        <w:ind w:left="935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сотрудничестве по вопросам устойчивого развития территорий комплексного освоения в целях жилищного строительства в </w:t>
      </w:r>
    </w:p>
    <w:p>
      <w:pPr>
        <w:pStyle w:val="Normal"/>
        <w:ind w:left="9356" w:hanging="0"/>
        <w:jc w:val="center"/>
        <w:rPr/>
      </w:pPr>
      <w:r>
        <w:rPr>
          <w:sz w:val="20"/>
          <w:szCs w:val="20"/>
        </w:rPr>
        <w:t>Ленинградской области</w:t>
      </w:r>
      <w:r>
        <w:rPr/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бъектов социальной и транспортной инфраструктуры, объектов для обеспечения безопасности </w:t>
      </w:r>
    </w:p>
    <w:p>
      <w:pPr>
        <w:pStyle w:val="Normal"/>
        <w:jc w:val="center"/>
        <w:rPr/>
      </w:pPr>
      <w:r>
        <w:rPr>
          <w:b/>
        </w:rPr>
        <w:t xml:space="preserve">в рамках комплексного освоения территорий в целях жилищного строительства в Ленинградской области </w:t>
      </w:r>
    </w:p>
    <w:p>
      <w:pPr>
        <w:pStyle w:val="Normal"/>
        <w:jc w:val="center"/>
        <w:rPr>
          <w:i/>
          <w:i/>
        </w:rPr>
      </w:pPr>
      <w:r>
        <w:rPr/>
        <w:t>(</w:t>
      </w:r>
      <w:r>
        <w:rPr>
          <w:i/>
        </w:rPr>
        <w:t xml:space="preserve">Для типов 1 и 2 населенных пунктов, находящихся на территории поселений зоны «А», определенных в Региональных </w:t>
      </w:r>
    </w:p>
    <w:p>
      <w:pPr>
        <w:pStyle w:val="Normal"/>
        <w:jc w:val="center"/>
        <w:rPr/>
      </w:pPr>
      <w:r>
        <w:rPr>
          <w:i/>
        </w:rPr>
        <w:t>нормативах градостроительного проектирования Ленинградской области</w:t>
      </w:r>
      <w:r>
        <w:rPr/>
        <w:t>)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адрес (местоположение), наименование проекта комплексного освоени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6"/>
        <w:gridCol w:w="1494"/>
        <w:gridCol w:w="1399"/>
        <w:gridCol w:w="1260"/>
        <w:gridCol w:w="1661"/>
        <w:gridCol w:w="1751"/>
        <w:gridCol w:w="1781"/>
        <w:gridCol w:w="1620"/>
        <w:gridCol w:w="2048"/>
      </w:tblGrid>
      <w:tr>
        <w:trPr>
          <w:trHeight w:val="21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адрес объекта,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объекта (количество мест, площадь и т.п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жилья (тыс. 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аселения (тыс. чел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е показатели мощности объекта на 1000 человек населения в соответствии с РНГП ЛО и МНГ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ое количество мест (площади и т.п.), подлежащее софинансированию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софинансирования строительства объекта в %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 стоимости – в 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строительства или сроки перечисления денежных средств при софинансировании строительств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, осуществляющей строительство (софинансирование строительства)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ы, строительство (приобретение) которых осуществляется за счет консолидированного бюджета Ленинградской области 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ница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ство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  <w:p>
            <w:pPr>
              <w:pStyle w:val="Normal"/>
              <w:jc w:val="center"/>
              <w:rPr/>
            </w:pPr>
            <w:r>
              <w:rPr/>
              <w:t>(приобретение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(приобретение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, строительство (приобретение) которых осуществляется в рамках софинансирования из консолидированного бюджета Ленинградской области (или приобретение которых в государственную собственность осуществляется с учето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финансирования застройщиков (консорциума застройщиков)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лини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, строительство или софинансирование которых осуществляется за счет застройщиков (консорциума застройщиков)</w:t>
            </w:r>
          </w:p>
        </w:tc>
      </w:tr>
      <w:tr>
        <w:trPr>
          <w:trHeight w:val="7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ы врачей общей практ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ое деп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поли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объек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ранспортной инфраструктур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35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03:00Z</dcterms:created>
  <dc:creator>Ирина</dc:creator>
  <dc:description/>
  <cp:keywords/>
  <dc:language>en-US</dc:language>
  <cp:lastModifiedBy>Ирина Борисовна Максимова</cp:lastModifiedBy>
  <cp:lastPrinted>2016-05-16T17:39:00Z</cp:lastPrinted>
  <dcterms:modified xsi:type="dcterms:W3CDTF">2024-08-05T11:21:00Z</dcterms:modified>
  <cp:revision>4</cp:revision>
  <dc:subject/>
  <dc:title>Приложение 2 к соглашению</dc:title>
</cp:coreProperties>
</file>