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Примерная форма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консорциу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Санкт-Петербург                                                           «_____» ___________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ество с ограниченной ответственностью</w:t>
      </w:r>
      <w:r>
        <w:rPr>
          <w:color w:val="000000"/>
          <w:sz w:val="28"/>
          <w:szCs w:val="28"/>
        </w:rPr>
        <w:t xml:space="preserve"> __________________________, в лице __________________________________________________________________, действующего на основании ________________________________________ именуемое в дальнейшем «Участник - 1»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ество с ограниченной ответственностью</w:t>
      </w:r>
      <w:r>
        <w:rPr>
          <w:color w:val="000000"/>
          <w:sz w:val="28"/>
          <w:szCs w:val="28"/>
        </w:rPr>
        <w:t xml:space="preserve"> __________________________, в лице __________________________________________________________________, действующего на основании ________________________________________ именуемое в дальнейшем «Участник - 2», </w:t>
      </w:r>
    </w:p>
    <w:p>
      <w:pPr>
        <w:pStyle w:val="Style41"/>
        <w:widowControl/>
        <w:spacing w:lineRule="auto" w:line="240" w:before="0" w:after="0"/>
        <w:ind w:firstLine="706"/>
        <w:contextualSpacing/>
        <w:rPr>
          <w:rStyle w:val="FontStyle40"/>
          <w:color w:val="000000"/>
          <w:sz w:val="20"/>
          <w:szCs w:val="20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ество с ограниченной ответственностью</w:t>
      </w:r>
      <w:r>
        <w:rPr>
          <w:color w:val="000000"/>
          <w:sz w:val="28"/>
          <w:szCs w:val="28"/>
        </w:rPr>
        <w:t xml:space="preserve"> __________________________, в лице __________________________________________________________________, действующего на основании ________________________________________ именуемое в дальнейшем «Участник - 3», </w:t>
      </w:r>
    </w:p>
    <w:p>
      <w:pPr>
        <w:pStyle w:val="Style41"/>
        <w:widowControl/>
        <w:spacing w:lineRule="auto" w:line="240" w:before="5" w:after="0"/>
        <w:ind w:firstLine="715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ество с ограниченной ответственностью</w:t>
      </w:r>
      <w:r>
        <w:rPr>
          <w:color w:val="000000"/>
          <w:sz w:val="28"/>
          <w:szCs w:val="28"/>
        </w:rPr>
        <w:t xml:space="preserve"> __________________________, в лице __________________________________________________________________, действующего на основании ________________________________________ именуемое в дальнейшем «Участник - 4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именуемые в дальнейшем «Участники», заключили настоящий Договор о консорциуме (далее - Договор) о нижеследующ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/>
      </w:pPr>
      <w:r>
        <w:rPr>
          <w:color w:val="000000"/>
          <w:sz w:val="28"/>
          <w:szCs w:val="28"/>
        </w:rPr>
        <w:t>1.1. Участники договорились создать консорциум путем объединения совместных действий (в дальнейшем именуемый «Консорциум») для заключения и реализации Соглашения о сотрудничестве по вопросам устойчивого развития территорий комплексного освоения в целях жилищного строительства в Ленинградской области (далее - Соглашение о сотрудничестве) по адресу: _________________________________________________________ (далее - Проект)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/>
      </w:pPr>
      <w:r>
        <w:rPr>
          <w:color w:val="000000"/>
          <w:sz w:val="28"/>
          <w:szCs w:val="28"/>
        </w:rPr>
        <w:t>Контрагентами по Соглашению о сотрудничестве выступают Правительство Ленинградской области, Администрация _________________________ муниципального района, Администрация ___________________________поселения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сорциум учреждается без образования юридического лица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/>
      </w:pPr>
      <w:r>
        <w:rPr>
          <w:color w:val="000000"/>
          <w:sz w:val="28"/>
          <w:szCs w:val="28"/>
        </w:rPr>
        <w:t>1.3. Участники Консорциума сохраняют полную юридическую самостоятельность и реквизиты юридического лица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сновными целями Консорциума является: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/>
      </w:pPr>
      <w:r>
        <w:rPr>
          <w:color w:val="000000"/>
          <w:sz w:val="28"/>
          <w:szCs w:val="28"/>
        </w:rPr>
        <w:t>1.4.1. Подписание Соглашения о сотрудничестве на условиях, указанных в Соглашении о сотрудничестве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/>
      </w:pPr>
      <w:r>
        <w:rPr>
          <w:color w:val="000000"/>
          <w:sz w:val="28"/>
          <w:szCs w:val="28"/>
        </w:rPr>
        <w:t>1.4.2. Осуществление действий по увеличению налоговых отчислений - установленные законодательством о налогах и сборах обязательные, индивидуально безвозмездные платежи от деятельности организаций - налог на прибыль организаций (в части, составляющей налоговый доход консолидированного бюджета Ленинградской области в соответствии с бюджетным законодательством), налог на доходы физических лиц, налог на имущество организаций, земельный налог (на земельный участок, осваиваемый в рамках Проекта), - отчисляемые в консолидированный бюджет Ленинградской области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. Обеспечение устойчивого развития территорий комплексного освоения в целях жилищного строительства на территории Ленинградской области, в том числе путем строительства объектов социального назначения,</w:t>
      </w:r>
      <w:r>
        <w:rPr>
          <w:sz w:val="28"/>
          <w:szCs w:val="28"/>
        </w:rPr>
        <w:t xml:space="preserve"> транспортной инфраструктуры и объектов безопасности</w:t>
      </w:r>
      <w:r>
        <w:rPr>
          <w:color w:val="000000"/>
          <w:sz w:val="28"/>
          <w:szCs w:val="28"/>
        </w:rPr>
        <w:t xml:space="preserve"> в рамках Проекта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/>
      </w:pPr>
      <w:r>
        <w:rPr>
          <w:color w:val="000000"/>
          <w:sz w:val="28"/>
          <w:szCs w:val="28"/>
        </w:rPr>
        <w:t>1.4.4. Передача на условиях Соглашения о сотрудничестве в муниципальную собственность объектов образова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енных на территории Проекта.</w:t>
      </w:r>
    </w:p>
    <w:p>
      <w:pPr>
        <w:pStyle w:val="Style51"/>
        <w:widowControl/>
        <w:tabs>
          <w:tab w:val="clear" w:pos="708"/>
          <w:tab w:val="left" w:pos="1565" w:leader="none"/>
        </w:tabs>
        <w:spacing w:lineRule="auto" w:line="240" w:before="101" w:after="0"/>
        <w:ind w:firstLine="725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а и обязанности Участник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Участники обяза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Добросовестно взаимодействовать друг с другом при исполнении настоящего Договора для достижения целей, указанных в Соглашении о сотрудн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Участвовать в деятельности Консорциума в соответствии с условиями настоящего До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Обеспечивать своевременность и стабильность поступления налоговых отчислений в консолидированный бюджет Ленинградской области в соответствии с действующим законодательством в размерах, указанных в Приложениях к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4. Предоставлять Участнику - 1, для отчетности перед комитетом по строительству Ленинградской области, ежегодно, в срок до 15 апреля года, следующего за отчетным, информацию о налоговых отчислениях в консолидированный бюджет Ленинградской области (раздельно по каждому Участнику - субъекту налоговых отчислений) и о</w:t>
      </w:r>
      <w:r>
        <w:rPr>
          <w:sz w:val="28"/>
          <w:szCs w:val="28"/>
        </w:rPr>
        <w:t>дин раз в полугодие (до 25 января и до 25 июля) отчет о ходе реализации проекта (о введенных в эксплуатацию объектах и о строительной готовности объектов, находящихся в стадии строительства) в соответствии с графиком реализации проекта, по форме согласно приложению 6 к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Участники впр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Участвовать в управлении делами Консорциума в порядке, определяемом настоящим Договор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олучать информацию о деятельности Консорциума, в том числе знакомиться с любой документацией по ведению дел Консорциу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Запросить у Участника - 1 копию подписанного Соглашения о сотрудн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Участник - 1 обязуется обеспечить действительность прав на участки, образованные путем раздела в соответствии с утвержденным ППТ и ПМ, из состава земельных участков по адресу: _____________________________________________ и возможность реализации Про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частник - 1 обязуется представить по запросу других Участников Консорциума копию подписанного Соглашения о сотрудничестве в течение 5 (пяти) дней после поступления соответствующего запро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дение общих де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щее руководство деятельностью Консорциума Участники поручают Участнику - 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частники поручают Участнику - 1 подписать Соглашение о сотрудничеств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Участнику - 1, обладающему правами на земельные участки территории Проекта, поручается обеспечить осуществление комплексного освоения территории в целях жилищного строительства - освоение территории путем подготовки документации по планировке территории, выполнения работ по обустройству территории посредством строительства объектов инженерной и транспортной инфраструктуры, осуществления жилищного и иного строительства, в том числе объектов социального назначения, в соответствии с видами разрешенного ис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Другие Участники настоящего Договора оказывают Участнику - 1 необходимое содействие в достижении целей по п. 3.3. Договора, принимая права и обязанности на основании отдельных гражданско-правовых сделок, заключаемых с Участником - 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Хранить документы, связанные с деятельностью Консорциума, не менее 5 (пяти)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Для решения всех вопросов совместной деятельности Участники собираются по мере необходимости. Вопросы, не терпящие отлагательства, могут обсуждаться и решаться в режиме совместных совещаний с использованием видеосвязи, телефонов и т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фиденциаль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Участники обязуются не разглашать конфиденциальную информацию Консорциума и сведения о деятельности любого из Участников, составляющие государственную и иную охраняемую законодательством Российской Федерации тайну, которые стали известны в процессе реализации настоящего До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решение спо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се споры и разногласия, которые могут возникнуть при исполнении условий настоящего Договора, Участники будут стремиться разрешать путем перегово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поры, не урегулированные путем переговоров, разрешаются в судебном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спорах с контрагентами по Соглашению о сотрудничестве Участники выступают согласовано. При обращении в суд они вправе назначить единого представ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о всём, что не оговорено настоящим Договором, Участники будут руководствоваться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чие условия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се изменения и дополнения к настоящему Договору должны быть совершены в письменной форме и подписаны уполномоченными представителями Учас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Настоящий Договор составлен в 5 (пяьти) экземплярах на русском языке, имеющих равную юридическую силу, по одному для каждого из Участников и один - для комитета по строительства Ленинградской области являющимся контрагентом по Соглашению о сотрудн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ок действия Договора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1. Настоящий Договор вступает в силу и становится обязательным для Участников со дня его подписания и действует до момента достижения Участниками целей, установленных настоящим Договор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дреса, реквизиты и подписи Сторон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Участник - 1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Местонахождение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ИНН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ПП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р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БИК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Телефон/факс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 xml:space="preserve">_________________   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16"/>
                <w:szCs w:val="16"/>
              </w:rPr>
            </w:pPr>
            <w:r>
              <w:rPr>
                <w:rStyle w:val="FontStyle40"/>
                <w:color w:val="000000"/>
                <w:sz w:val="16"/>
                <w:szCs w:val="16"/>
              </w:rPr>
              <w:t>МП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Участник - 2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Местонахождение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ИНН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ПП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р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БИК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Телефон/факс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 xml:space="preserve">_________________   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16"/>
                <w:szCs w:val="16"/>
              </w:rPr>
            </w:pPr>
            <w:r>
              <w:rPr>
                <w:rStyle w:val="FontStyle40"/>
                <w:color w:val="000000"/>
                <w:sz w:val="16"/>
                <w:szCs w:val="16"/>
              </w:rPr>
              <w:t>МП</w:t>
            </w:r>
          </w:p>
        </w:tc>
      </w:tr>
      <w:tr>
        <w:trPr>
          <w:trHeight w:val="211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Участник - 3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Местонахождение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ИНН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ПП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р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БИК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Телефон/факс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 xml:space="preserve">_________________   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>Участник - 4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Местонахождение: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ИНН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ПП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р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к/счет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БИК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jc w:val="left"/>
              <w:rPr/>
            </w:pPr>
            <w:r>
              <w:rPr>
                <w:rStyle w:val="FontStyle40"/>
                <w:color w:val="000000"/>
                <w:sz w:val="28"/>
                <w:szCs w:val="28"/>
              </w:rPr>
              <w:t>Телефон/факс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28"/>
                <w:szCs w:val="28"/>
              </w:rPr>
              <w:t xml:space="preserve">_________________   </w:t>
            </w:r>
          </w:p>
          <w:p>
            <w:pPr>
              <w:pStyle w:val="Style51"/>
              <w:widowControl/>
              <w:tabs>
                <w:tab w:val="clear" w:pos="708"/>
                <w:tab w:val="left" w:pos="1248" w:leader="none"/>
              </w:tabs>
              <w:spacing w:lineRule="exact" w:line="317"/>
              <w:ind w:right="130" w:hanging="0"/>
              <w:rPr>
                <w:rStyle w:val="FontStyle40"/>
                <w:color w:val="000000"/>
                <w:sz w:val="28"/>
                <w:szCs w:val="28"/>
              </w:rPr>
            </w:pPr>
            <w:r>
              <w:rPr>
                <w:rStyle w:val="FontStyle40"/>
                <w:color w:val="000000"/>
                <w:sz w:val="16"/>
                <w:szCs w:val="16"/>
              </w:rPr>
              <w:t>МП</w:t>
            </w:r>
          </w:p>
        </w:tc>
      </w:tr>
    </w:tbl>
    <w:p>
      <w:pPr>
        <w:pStyle w:val="Normal"/>
        <w:rPr>
          <w:rStyle w:val="FontStyle40"/>
          <w:color w:val="000000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spacing w:lineRule="exact" w:line="323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12"/>
      <w:ind w:firstLine="7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05:00Z</dcterms:created>
  <dc:creator>Татьяна Витальевна</dc:creator>
  <dc:description/>
  <dc:language>en-US</dc:language>
  <cp:lastModifiedBy>Ирина Борисовна Максимова</cp:lastModifiedBy>
  <cp:lastPrinted>2015-12-23T14:46:00Z</cp:lastPrinted>
  <dcterms:modified xsi:type="dcterms:W3CDTF">2023-06-16T12:05:00Z</dcterms:modified>
  <cp:revision>2</cp:revision>
  <dc:subject/>
  <dc:title>СОГЛАШЕНИЕ</dc:title>
</cp:coreProperties>
</file>