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 к соглашению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сотрудничестве по вопросам устойчивого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вития территорий комплексного освоения в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целях жилищного строительства в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аспорт проекта комплексного освоения территории в целях жилищного строитель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инвестор, адрес (местоположение), наименование проект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82"/>
        <w:gridCol w:w="414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земельного участка, 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адастровый(е) номер(а) земельного(ых) участка(ов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квизиты проекта планировки территории (ППТ), дата и № постановления об утверждении ПП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реализации Проекта (годы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ы жилищного строительства </w:t>
              <w:br/>
              <w:t>в соответствии с ПП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жилых домов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жность жилых дом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 (всех жилых помещений),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ная жилищная обеспеченность на 1 жителя, кв.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ное количество на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еречень объектов социального назначения в соответствии с ППТ: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ские дошкольные учреждения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имость (количество мест)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>
          <w:trHeight w:val="82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щеобразовательные учреждения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имость (количество мест)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к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здравоохранения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имость, посещ/см.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к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культуры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имость, посещ/см.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к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7.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ые объекты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имость, посещ/см.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к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6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безопасности (отделение полиции или помещение пункта охраны общественного порядка),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к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транспортной инфраструктуры в соответствии с ППТ: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ные дорог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ковк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(закрытая, открыта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местимость (машино-мест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объекты транспортной инфраструктуры (наименование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инженерной инфраструктуры в соответствии с ППТ: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ти электроснабжения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к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, к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электроснабжения (при наличии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водоснабж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к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щность, м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су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водоотвед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к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щность, м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/су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водоснабжения и водоотведения (при наличии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теплоснабж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к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, Гк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7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теплоснабжения (при наличии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к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, Гк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газоснабж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к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щность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кты газоснабжения, вид </w:t>
              <w:br/>
              <w:t>(при наличии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9.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объекты инженерной инфраструктуры (наименование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общественной и деловой инфраструктуры в соответствии с ППТ (при наличии):</w:t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объекты в соответствии с ППТ (при наличии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</w:t>
            </w:r>
            <w:r>
              <w:rPr>
                <w:sz w:val="20"/>
                <w:szCs w:val="20"/>
              </w:rPr>
              <w:t>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 м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 для обеспечения пожарной безопасности - пожарное деп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имость, машино-мест</w:t>
            </w:r>
            <w:r>
              <w:rPr>
                <w:sz w:val="20"/>
                <w:szCs w:val="20"/>
              </w:rPr>
              <w:t xml:space="preserve"> и номер участка по ППТ, и(или) кадастровый номер земельного участка, и (или) адрес участка (иная информация, позволяющая идентифицировать местоположение объекта капитального строительства), </w:t>
            </w:r>
            <w:r>
              <w:rPr>
                <w:i/>
                <w:sz w:val="20"/>
                <w:szCs w:val="20"/>
              </w:rPr>
              <w:t>в случае отсутствия пождепо в границах проектирования, указать ближайшее пождепо, предусмотренное материалами ППТ для обеспечения жителей объектами пожарной безопас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площадь, кв. 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58:00Z</dcterms:created>
  <dc:creator>владелец</dc:creator>
  <dc:description/>
  <cp:keywords/>
  <dc:language>en-US</dc:language>
  <cp:lastModifiedBy>Ирина Борисовна Максимова</cp:lastModifiedBy>
  <cp:lastPrinted>2016-05-16T17:25:00Z</cp:lastPrinted>
  <dcterms:modified xsi:type="dcterms:W3CDTF">2024-08-05T11:23:00Z</dcterms:modified>
  <cp:revision>4</cp:revision>
  <dc:subject/>
  <dc:title>Приложение 3 к соглашению</dc:title>
</cp:coreProperties>
</file>